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 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pt" to="485.95pt,1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«ТУРКИНСКОЕ»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5088"/>
      </w:tblGrid>
      <w:tr>
        <w:trPr>
          <w:trHeight w:val="1141" w:hRule="atLeast"/>
        </w:trPr>
        <w:tc>
          <w:tcPr>
            <w:tcW w:w="47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71273, Республика Бурят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айкальский район, с. Тур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Школьная, д. 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8 (30144) 54-8-95, 54-9-3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кс/тел. 8 (30144) 54-8-95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ФИО заявителя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Адрес заявител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  20__ г. </w:t>
      </w:r>
    </w:p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Уважаемая __________________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ция муниципального образования «Туркинское» сельское поселение извещает Вас о том, что на основании заключения о признании гражданина и постановке на учет либо в отказе постановке на учет от __.__.20__ года и Постановления №__ от __.__.20__ года Вам и членам Вашей семьи отказано в принятии и постановке на учет в качестве нуждающихся в жилых помещ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ание отказа: п. 1 ч. I  ст. 54 ЖК РФ, ст. __ Закона РБ № __-III от __.__.20__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заключение о признании гражданина и постановке на учет от __.__.20__ года; Постановление № __ от __.__.20__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2 лис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Туркинское» сельское поселение                                ________________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настоящим уведомлением ознакомлен (а),</w:t>
      </w:r>
    </w:p>
    <w:p>
      <w:pPr>
        <w:pStyle w:val="Normal"/>
        <w:jc w:val="both"/>
        <w:rPr/>
      </w:pPr>
      <w:r>
        <w:rPr/>
        <w:t>один экземпляр получил                               (подпись) «__»____________ г.</w:t>
      </w:r>
    </w:p>
    <w:p>
      <w:pPr>
        <w:pStyle w:val="Normal"/>
        <w:jc w:val="right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5:49:00Z</dcterms:created>
  <dc:creator>Евгений</dc:creator>
  <dc:description/>
  <cp:keywords/>
  <dc:language>en-US</dc:language>
  <cp:lastModifiedBy>Евгений</cp:lastModifiedBy>
  <dcterms:modified xsi:type="dcterms:W3CDTF">2012-03-18T05:50:00Z</dcterms:modified>
  <cp:revision>1</cp:revision>
  <dc:subject/>
  <dc:title/>
</cp:coreProperties>
</file>